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015"/>
      </w:tblGrid>
      <w:tr>
        <w:trPr/>
        <w:tc>
          <w:tcPr>
            <w:tcW w:w="52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окол №10 от 25.06.2016 г</w:t>
            </w:r>
          </w:p>
        </w:tc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54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Т.Н.Алексе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каз №235-о от 25.06.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Положение                                                                                                         о педагогическом совет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с углубленным изучением отдельных предметов №54»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Авиастроительного района г.Казани</w:t>
      </w:r>
    </w:p>
    <w:p>
      <w:pPr>
        <w:pStyle w:val="Heading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разработано на основе Федерального закона РФ от 29.12.2012 года № 273 -ФЗ «Об образовании в Российской Федерации», Устава муниципального бюджетного общеобразовательного учреждения «Средняя общеобразовательная школа с углубленным изучением отдельных предметов №62» Авиастроительного района г.Казани (далее МБОУ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2. Педагогический совет является постоянно действующим коллегиальным органом управления МБОУ, созданным для рассмотрения основных вопросов образовательного процесс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3. В состав педагогического совета входят: руководитель образовательного учреждения, его заместители, педагогические работники, в том числе педагог-психолог, социальный педагог, заведующий библиотекой. Каждый педагог, работающий в данной школе, с момента приёма на работу до расторжения трудового договора является членом педагогического со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воей деятельности педагогический совет руководствуется Конвенцией ООН о правах ребенка, федеральным законодательством, законодательством Республики Татарстан в сфере образования и социальной защиты, уставом МБОУ и настоящим положением.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5. Заседания педагогического совета являются открытыми: на них могут присутствовать представители всех групп участников образовательных отношений: родители (законные представители) учащихся, представители учредителя МБОУ, а также заинтересованные представители органов местного самоуправления, общественных объединений.</w:t>
      </w:r>
    </w:p>
    <w:p>
      <w:pPr>
        <w:pStyle w:val="Style17"/>
        <w:spacing w:lineRule="auto" w:line="276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мпетенция педагогического совета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едагогический совет определяет: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 основные направления образовательной деятельности МБОУ, в том числе теоретико-методологические аспекты и основания нововведений и инноваций, планируемых к реализации в МБО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ути дифференциации образовательного процесса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и пути реализации федеральных образовательных стандартов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исок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а также пособий, допущенных (рекомендованных) к использованию при реализации указанных образовательных программ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ы, периодичность и порядок проведения промежуточной аттестации обучающихся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работы по предупреждению и ликвидации академической неуспеваемости обучающихся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ути совершенствования воспитательной работы.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едагогический совет осуществляет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внедрение в практику МБОУ новых технологий, методик, методов и приемов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тепени достижения планируемых результатов освоения основной  образовательной программы МБО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ую работу на основе достижений психолого-педагогической науки и практики образования, в том числе анализ качества подготовки учащихся и выпускников МБОУ, анализ работы МБО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бобщение результатов деятельности педагогического коллектива в целом и по определенному направлению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бор учебно-методического обеспечения, образовательных технологий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нутренней системы оценки качества образования в МБО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еализации своих решений, соблюдения локальных нормативных актов, регламентирующих образовательный процесс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етодической работы, в том числе участие в организации и проведении методических мероприятий.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едагогический совет участвует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разработке основных образовательных программ МБОУ начального общего, основного общего и среднего общего образования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разработке программы развития МБО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разработке локальных нормативных актов МБОУ, обеспечивающих реализацию федеральных государственных образовательных стандартов, а также актов,  регламентирующих организацию образовательного процесса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определении и анализе условий, необходимых для реализации федеральных государственных образовательных стандартов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разработке различных программ и планов развития МБОУ.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едагогический совет рассматривает/заслушивает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чет директора МБОУ с анализом работы за учебный год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четы председателя методического совета, руководителей методических объединений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четы педагогических работников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лады представителей организаций и учреждений, взаимодействующих с МБОУ по вопросам образования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тоговые документы контрольно-надзорных органов о результатах контрольно-надзорных мероприятий.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2.5. Педагогический сов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 и принимает программу развития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годовой план работы Учреждения и учебный пла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образовательные программы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суждает и производит выбор различных вариантов содержания образования: образовательных программ, соответствующих федеральным государственным образовательным стандартам, определяет список учебников в соответствии с утвержденным федеральным </w:t>
      </w:r>
      <w:hyperlink r:id="rId2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ует развитию творческих инициатив педагогических работников  по использованию и совершенствованию методик образовательного процесса и образовательных технологий, в том числе дистанционных образовательных технолог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форме, периодичности и порядке проведения текущего контроля успеваемости и промежуточной аттестации обучающих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форме, периодичности и порядке проведения самообследования, обеспечении функционирования внутренней системы оценки качества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нимает решение о допуске обучающихся к итоговой аттестации, переводе обучающихся в следующий класс, условном переводе в следующий класс, выпуске из Учреждения, а также, по согласованию с родителями (законными представителями), о повторном обучении в том же классе, переводе на обучение по адаптированным образовательным программам либо на обучение по индивидуальному учебному пла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исключении обучающегося из Учреждения в случаях, предусмотренных законом и настоящим Уста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оощрении обучающих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программу воспитательной работы , локальные ак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принимать решение об объявлении конкурса на замещение педагогических должностей и утверждать его услов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деятельности общественных объединений обучающихся, родителей (законных представителей) несовершеннолетних обучающихся, осуществляемой в Учреждении и не запрещенной законодательством Российской Федерации, путем рассмотрения мотивированных предложений указанных объединений по совершенствованию управления Учреждением, а также при принятии локальных нормативных актов, затрагивающих их права и законные интересы.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дагогический совет принимает решения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зачете результатов освоения учащимися МБОУ учебных предметов в других организациях, осуществляющих образовательную деятельность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выдаче документов установленного образца об образовании (аттестатов об основном общем и среднем общем образовании)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 о награждении учащихся переводных классов похвальным листом «За отличные успехи в учении», выпускников 9 и 11 классов – похвальной грамотой «За особые успехи в изучении отдельных предметов»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 отчислении учащегося, достигшего 15 лет, как меры дисциплинарного взыскания ( в соответствии с Правилами внутреннего распорядка учащихся МБОУ)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 о поддержании творческих поисков и опытно-экспериментаторской работы педагогических работников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создании рабочих групп педагогических работников по отдельным направлениям деятельности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представлении педагогических работников к награждению отраслевыми и ведомственными наградами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применении к учащимся мер воспитательного воздействия, в соответствии с Правилами внутреннего распорядка учащихся МБО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создании временных творческих объединений с приглашением специалистов различного профиля.</w:t>
      </w:r>
    </w:p>
    <w:p>
      <w:pPr>
        <w:pStyle w:val="Style17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педагогического со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о своей компетенцией, установленной настоящим Положением, педагогический совет имеет прав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к администрации МБОУ, коллегиальным органам управления МБОУ и получать информацию по результатам рассмотрения обращ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на свои заседания учащихся и их родителей (законных представителей); любых специалистов для получения квалифицированных консультац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разрабатывать локальные нормативные акты МБОУ, регламентирующие организацию образовательного процес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ть образовательную программу МБОУ, программу развития МБО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критерии оценивания результатов обучения; давать разъяснения и принимать меры по рассматриваемым обращениям. По соблюдению локальных актов МБО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разработки педагогических работников МБОУ к публик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работникам МБОУ повышение квалифик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представителей МБОУ для участия в профессиональных конкурсах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педагогического сов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1. Педагогический совет несет ответственность з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в процессе осуществления деятельности законодательства Российской Федерации и Республики Татарстан в сфере образов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инятых решений действующему законодательству и локальным актам МБО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и своевременное выполнение планов и решений, в том числе направленных на совершенствование деятельности МБО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 целесообразный выбор и реализацию в полном объеме образовательных программ в соответствии с основной образовательной программой МБО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валифицированную и объективную оценку деятельности МБОУ;</w:t>
        <w:br/>
        <w:t>- выполнение плана своей рабо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деятельности МБОУ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гламент деятельности Педагогического со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1. Педагогический совет проводится не реже одного раза в четверть. При необходимости проводятся внеплановые педагогические сове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2. Тематика заседаний педагогического совета включается в годовой план работы МБОУ с учетом целей и задач работы МБОУ и утверждается на первом учебном году заседании педагогического со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 Работой педагогического совета руководит председатель педагогического со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 Время, место, повестка дня заседания педагогического совета и проект решения педагогического совета сообщается не позднее, чем за одну неделю до его проведения с целью подготовки каждого педагога к обсуждению темы и обнародуется секретарем педагогического совета на информационном стенде МБОУ для педагогических работни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5. Для подготовки и проведения педагогического совета создаются инициативные группы педагог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6. Решения педагогического совета принимаются открытым голосованием простым большинством голосов. Решения считаются правомочными, если на заседании педагогического совета МБОУ присутствовало не менее двух третей состава, и считаются принятыми, если за решение проголосовало более половины присутствующих на заседа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7. Решения педагогического совета, утвержденные руководителем МБОУ путем издания соответствующего приказа, становятся обязательными для всех членов педагогического коллекти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8. Организацию выполнения решений педагогического совета осуществляет директор МБОУ и ответственные лица, указанные в решении. Результаты этой работы сообщаются членам педагогического совета на последующих его заседаниях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Делопроизводство педагогического сов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Заседания педагогического совета оформляются протоколо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2. В протоколе указыва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едагогического сов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сутствующих (отсутствующих) членов педагогического сов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ные лица (ФИО, должность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просы повестки дн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ступающие лиц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ход обсуждения вопро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рекомендации и замечания членов педагогического совета и приглашенных лиц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олосов, поданных «за», «против» и «воздержался» по каждому вопросу, поставленному на голосован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шение педагогического сов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3. Протоколы подписываются председателем и секретарем педагогического сов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4. Нумерация протоколов ведется от начала учебного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5.Книга протоколов педагогического совета нумеруется постранично, прошнуровывается, скрепляется подписью директора МБОУ и печатью МБО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6.  Книга протоколов педагогического совета входит в его номенклатуру дел, хранится в делах МБОУ и передается по акту.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лый педагогический сов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1. Малый педагогический совет является временно действующим коллегиальным органом управления для рассмотрения вопросов образовательно-воспитательной деятельности в отдельной параллели или классе, или в отношении отдельных учащихся МБО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2. Заседания малого педагогического совета проводятся по вопроса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спеваемости и поведения отдельных учащихся или группы учащихс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вода учащегося в следующий класс в случае ликвидации им академической задолженности (при наличии таких учащихс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направления на психолого-медико-педагогическую комиссию учащихся начальных классов (при выявлении учащихся, имеющих сложности в овоении образовательной программы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дачи документов установленного образца об образовании учащимся, прошедшим повторную государственную итоговую аттестацию (при наличии таких выпускнико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ым вопрос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3. Председателем малого педагогического совета является председатель педагогического совета МБО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4. Секретарем малого педагогического совета является секретарь педагогического совета МБО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5. Время, место, повестка дня заседания малого педагогического совета сообщается не позднее, чем за одну неделю до его проведения с целью подготовки каждого члена малого педагогического совета к обсуждению темы и обнародуется секретарем педагогического совета на информационном стенде МБОУ для педагогических рабо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6. Для подготовки и проведения малого педагогического совета создается инициативная группа педагог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7. Малый педагогический совет полномочен принимать решения в случаях, когда в его работе участвуют не менее 2/3 членов педагогического совета, имеющих отношение к обсуждаемым вопросам. Решения малого педагогического совета принимаются открытым голосованием простым большинством голо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8. Протоколы заседаний малого педагогического совета фиксируются в книге протоколов педагогического совета. Оформление протоколов осуществляется в соответствии с требованиями, установленными разделом 6 настоящего Поло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9. Решения малого педагогического совета, утвержденные руководителем МБОУ путем издания соответствующего приказа, становятся обязательными для всех членов педагогического коллекти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10. Организацию выполнения решений малого педагогического совета осуществляет директор МБОУ и ответственные лица, указанные в решении. Результаты этой работы сообщаются членам педагогического совета на последующих его заседан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CEBE12DB4C9ED108ED503152DF481132E151D61BA17819F2FDCC44D5B1D1B69E5CC0743BB456DA10v9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0:00Z</dcterms:created>
  <dc:creator>User</dc:creator>
  <dc:description/>
  <cp:keywords/>
  <dc:language>en-US</dc:language>
  <cp:lastModifiedBy>Admin</cp:lastModifiedBy>
  <cp:lastPrinted>2014-03-26T21:01:00Z</cp:lastPrinted>
  <dcterms:modified xsi:type="dcterms:W3CDTF">2017-06-21T07:31:00Z</dcterms:modified>
  <cp:revision>6</cp:revision>
  <dc:subject/>
  <dc:title/>
</cp:coreProperties>
</file>